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## plot a circle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>library(plotrix)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plot(c(0,10),c(0,10),type="n",xlab="x",ylab="y")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draw.circle(7,3,1)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## read in from the keyboard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x = scan(n=3)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x = readline(1)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## use the trackpad.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x = locator(1)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## beep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library(beepr)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 xml:space="preserve">sound = 10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highlight w:val="white"/>
        </w:rPr>
        <w:t>beep(sound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  <w:highlight w:val="white"/>
        </w:rPr>
      </w:pPr>
      <w:r>
        <w:rPr>
          <w:rFonts w:cs="Times"/>
          <w:color w:val="000000"/>
          <w:sz w:val="24"/>
          <w:highlight w:val="white"/>
        </w:rPr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library(jpeg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library(png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setwd("/Users/rickpaikschoenberg/Desktop/game"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j = readJPEG("images/par.jpg",native=TRUE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plot(c(0,1),c(0,1)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rasterImage(j,0,0,1,1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j = readPNG(system.file("images/sweet.png",package="png")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im = load.image(j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plot(im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x = c("animalopoly","sweet logic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"casual clothes","nice clothes",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popsicle","lollipop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"crushed ice", "ice cubes",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makeup","costume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hide and seek","freezetag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princess","princ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Avocado","Tomato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ilver","gold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Paris","Tokyo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Nike","Adida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thermometers","stethoscope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doctor","dentist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elbows","knee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jacuzzi","swimmingpool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tuffed animal","coloring book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Mad Libs","Who Would Win?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Brains On","Brain Game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Trampoline","Bouncyhous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sniperwolf","Mr Beast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Hologram","Stereogram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aturn","Jupiter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Basement","Attic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YouTube","Netflix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forest", "savannah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un","Moon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Time","Spac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El Brown","Sakura Spik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Taylor Swift","Katie Perry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Legolas","Gimli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trumpet","drum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Epic Zero","Chasing Augustu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Naruto","Sasuk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hand","foot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dog","cat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fork","chopstick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beach","mountain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Jhope","V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grapes","cherrie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baseball","soccer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LeBron", "Steph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impsons","clash royal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ramen", "taco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books","movie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tairs","elevator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giraffes", "monkey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pizza","burger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frozen","mulan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basketball","swimming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ice cream","cak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rock music", "rap music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popcorn", "chip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mangoes", "banana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roblox", "tv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tar Wars", "Harry Potter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ushi", "candy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Los Angeles", "New York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now", "sunshin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cience", "P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trawberry milkshake", "banana milkshak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morning", "night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lemonade", "orange juic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pam","8bit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circles","square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dinosaurs","whale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black holes", "spaceship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Tesla","Ferrari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gymnastics","yoga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culptures","painting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Pizza Hut", "Taco Bell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hirt","pant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ipad","computer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bear","tiger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alsa","melted chees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cotton","wool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road trip","Disneyland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camping","fishing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long walk","long bike rid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whale watching","birdwatching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oup","salad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Chili's","Souplantation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kangaroo","rhinocero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kiing","watersliding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pingpong","tenni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Federer","Nadal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regular school","zoom school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huge party with tons of people","small party with a few peopl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loud","quiet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balloons","streamer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jokes","puzzle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taxis","boat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puddles","waterfall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squeaks","ribbit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hiccups","burp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treeclimbing","sandcastling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clocks","watche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haircut","massage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weekend","holiday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Rubik's cube","origami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Greek mythology","ancient history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crazy straws","whoopee cushions",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"deep breath","big stretch"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choosie = function(i,w,topper){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plot(c(0,1),c(0,1),type="n",xlab="",ylab=""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abline(v=.5,lty=2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text(.25,.5,w[i,1],cex=2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text(.75,.5,w[i,2],cex=2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mtext(s=3,topper,cex=2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a = locator(1)[1]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beep(2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if(a &lt;= .5) b = w[i,1]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if(a&gt;.5) b = w[i,2]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b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}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plotbig = function(w,topper){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plot(c(0,1),c(0,1),type="n",xlab="",ylab="",main=topper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text(.1,.9,w[1,1]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1,.8,w[1,2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1,.7,w[2,1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1,.6,w[2,2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1,.5,w[3,1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1,.4,w[3,2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1,.3,w[4,1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1,.2,w[4,2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text(.9,.9,w[5,1]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9,.8,w[5,2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9,.7,w[6,1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9,.6,w[6,2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9,.5,w[7,1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9,.4,w[7,2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9,.3,w[8,1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9,.2,w[8,2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lines(c(.2,.25,.2,.25,.3),c(.9,.85,.8,.85,.85)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lines(c(.2,.25,.2,.25,.3),c(.9,.85,.8,.85,.85)-.2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lines(c(.2,.25,.2,.25,.3),c(.9,.85,.8,.85,.85)-.4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lines(c(.2,.25,.2,.25,.3),c(.9,.85,.8,.85,.85)-.6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>lines(c(.8,.75,.8,.75,.7),c(.9,.85,.8,.85,.85)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>lines(c(.8,.75,.8,.75,.7),c(.9,.85,.8,.85,.85)-.2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>lines(c(.8,.75,.8,.75,.7),c(.9,.85,.8,.85,.85)-.4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6"/>
        </w:rPr>
        <w:t>lines(c(.8,.75,.8,.75,.7),c(.9,.85,.8,.85,.85)-.6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}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firstround = function(v){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>text(.28,.87,v[1]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 xml:space="preserve">text(.28,.67,v[2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 xml:space="preserve">text(.28,.47,v[3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 xml:space="preserve">text(.28,.27,v[4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 xml:space="preserve">text(.73,.87,v[5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 xml:space="preserve">text(.73,.67,v[6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 xml:space="preserve">text(.73,.47,v[7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6"/>
        </w:rPr>
      </w:pPr>
      <w:r>
        <w:rPr>
          <w:rFonts w:cs="Times"/>
          <w:color w:val="000000"/>
          <w:sz w:val="26"/>
        </w:rPr>
        <w:t xml:space="preserve">text(.73,.27,v[8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}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semis = function(v2) {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4,.77,v2[1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4,.37,v2[2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6,.77,v2[3]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text(.6,.37,v2[4]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lines(c(.3,.38,.3,.38,.43,.45,.5),c(.85,.75,.65,.75,.75,.5,.5)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lines(c(.3,.38,.3,.38,.43,.45,.5),c(.85,.75,.65,.75,.75,.9,.9)-.4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lines(c(.7,.65,.7,.65,.6,.55,.53),c(.85,.75,.65,.75,.75,.42,.42)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lines(c(.7,.65,.7,.65,.6,.55,.53),c(.45,.35,.25,.35,.35,.42,.42))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}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fins = function(v4){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47,.5,v4[1],cex=1.5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text(.54,.47,v4[2],cex=1.5)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} 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game = function()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library(beepr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plot(c(0,1),c(0,1),type="n",xlab="",ylab="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abline(v=.5,lty=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x2 = matrix(x,ncol=2,byrow=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y = sample(nrow(x2))[1: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w = x2[y,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v = rep(0,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topper = "round on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plotbig(w,topper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locator(1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for(i in 1:8)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v[i] = choosie(i,w,topp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topper = "round two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6"/>
        </w:rPr>
      </w:pPr>
      <w:r>
        <w:rPr>
          <w:rFonts w:cs="Times"/>
          <w:sz w:val="24"/>
        </w:rPr>
        <w:t xml:space="preserve">plotbig(w,topper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6"/>
        </w:rPr>
      </w:pPr>
      <w:r>
        <w:rPr>
          <w:rFonts w:cs="Times"/>
          <w:sz w:val="26"/>
        </w:rPr>
        <w:t>firstround(v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6"/>
        </w:rPr>
        <w:t xml:space="preserve">locator(1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u = matrix(sample(v),ncol=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v2 = rep(0,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v3 = v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v = matrix(v,byrow=T,ncol=2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for(i in 1:4) v2[i] = choosie(i,v,topp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topper = "semifinals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plotbig(w,topper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firstround(v3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semis(v2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locator(1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w2 = matrix(sample(v2),ncol=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v4 = rep(0,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for(i in 1:2) v4[i] = choosie(i,w2,topp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plot(c(0,1),c(0,1),type="n",xlab="",ylab=""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plotbig(w,topper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firstround(v3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semis(v2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fins(v4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locator(1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topper = "final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w2 = matrix(sample(v4),ncol=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v =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v = choosie(1,w2,topp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plot(c(0,1),c(0,1),type="n",xlab="",ylab="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text(.5,.5,v,cex=4,col="blue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mtext(s=3, "winner!",col="blue",cex=2) 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n = 1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x1 = runif(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y1 = runif(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w1 = 1: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beep(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for(i in 1:(n/20)) points(x1[(20*i-19):(20*i)],y1[(20*i-19):(20*i)],pch=8,col=w1[(20*i-19):(20*i)],cex=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if(v == "animalopoly") text(.1,.1,"You love animals and like board games. A good profession for you would be a businessperson or a vet. You do not like school, and you like food."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" w:hAnsi="Times" w:cs="Times"/>
          <w:sz w:val="24"/>
        </w:rPr>
      </w:pPr>
      <w:r>
        <w:rPr>
          <w:rFonts w:cs="Times"/>
          <w:sz w:val="24"/>
        </w:rPr>
        <w:t>}</w:t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</w:r>
    </w:p>
    <w:p>
      <w:pPr>
        <w:pStyle w:val="Normal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 xml:space="preserve">game(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