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"ABlearn"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</Words>
  <Characters>0</Characters>
  <CharactersWithSpaces>106</CharactersWithSpaces>
  <Company> 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9:47:00Z</dcterms:created>
  <dc:creator>a</dc:creator>
  <dc:description/>
  <dc:language>en-US</dc:language>
  <cp:lastModifiedBy/>
  <dcterms:modified xsi:type="dcterms:W3CDTF">2008-02-02T10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</Properties>
</file>