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) In zip, select all, and extract (automatically to a directory “LearnAndDetectWhiten”)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) enter matlab, and get into directory “LearnAndDetectWhiten”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) type “logF”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) type "ABlearn".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5) type “ABfind”.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If you want to use active correlation, change LIK to 0 in Ablearn.m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279</Characters>
  <CharactersWithSpaces>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9:47:00Z</dcterms:created>
  <dc:creator/>
  <dc:description/>
  <dc:language>en-US</dc:language>
  <cp:lastModifiedBy/>
  <dcterms:modified xsi:type="dcterms:W3CDTF">2008-01-19T22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ingnian Wu</vt:lpwstr>
  </property>
</Properties>
</file>