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1) In zip, select all, and extract (automatically to a directory “LearnAndFind”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2) enter matlab, and get into directory “LearnAndFind”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 xml:space="preserve">3) type "ABlearn"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 xml:space="preserve">4) type “ABfind”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If you want to use active correlation, change LIK to 0 in Ablearn.m</w:t>
      </w:r>
    </w:p>
    <w:p>
      <w:pPr>
        <w:pStyle w:val="Normal"/>
        <w:bidi w:val="0"/>
        <w:jc w:val="left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i/>
          <w:sz w:val="24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