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1) In zip, select all, and extract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) enter matlab, and get into extracted directory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3) type "ABlearn".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imSun" w:cs="Times New Roman"/>
      <w:color w:val="auto"/>
      <w:kern w:val="2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imSun" w:cs="Times New Roman"/>
      <w:color w:val="auto"/>
      <w:kern w:val="2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</Words>
  <Characters>109</Characters>
  <CharactersWithSpaces>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6:20:00Z</dcterms:created>
  <dc:creator/>
  <dc:description/>
  <dc:language>en-US</dc:language>
  <cp:lastModifiedBy/>
  <dcterms:modified xsi:type="dcterms:W3CDTF">2009-10-15T1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sa</vt:lpwstr>
  </property>
</Properties>
</file>