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StrongEmphasis"/>
          <w:sz w:val="24"/>
          <w:szCs w:val="24"/>
        </w:rPr>
        <w:t>BIBLIOGRAPHY of YINGNIAN WU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916"/>
        <w:gridCol w:w="1470"/>
      </w:tblGrid>
      <w:tr>
        <w:trPr/>
        <w:tc>
          <w:tcPr>
            <w:tcW w:w="7386" w:type="dxa"/>
            <w:gridSpan w:val="2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A. Published Work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Chernoff, H. and Wu, Y. N. (1994) Bounds on inconsistent inferences for sequences of trials with varying probabilities. In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Probability, Statistics and Optimisation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Edited by F. P. Kelly. John Wiley &amp; Sons. 351-366.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BOOK CHAPTER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Wu, Y. N. (1995) Random shuffling: a new approach to matching problem. Student Paper Competition Session, Statistical Computing Section,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Proceedings of American Statistical Association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69-74.    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Rubin, D. B. and Wu, Y. N. (1997) Modeling schizophrenic behavior using general mixture components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Biometrics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53, 243-261.   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Zhu, S. C., Wu, Y. N., and Mumford, D. B. (1997) Filter, Random field, And Maximum Entropy (FRAME): towards a unified theory for texture modeling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International Journal of Computer Vision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27(2), 107-126.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Zhu, S. C., Wu, Y. N., and Mumford, D. B. (1998) Minimax entropy principle and its application to texture modeling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Neural Computation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9, 1627-1660. 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Liu, C., Rubin, D. B., and Wu, Y. N. (1998) Parameter expansion to accelerate EM - the PX-EM algorithm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Biometrika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85, 755-770. 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Liu, J. S. and Wu, Y. N. (1999) Parameter expansion for data augmentation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Journal of the American Statistical Association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94, 1264-1274.  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Wu, Y. N., Zhu, S. C., and Liu, X. (1999) Equivalence of Julesz and Gibbs texture ensembles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Proceedings of International Conference of Computer Vision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1025-1032.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Zhu, S. C., Liu, X., and Wu, Y. N. (2000) Exploring texture ensembles by efficient Markov chain Monte Carlo  - towards a `trichromacy' theory of texture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IEEE Pattern Analysis and Machine Intelligence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22(6), 554-569. 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Wu, Y. N., Zhu, S. C., and Liu, X. (2000) Equivalence of Julesz ensembles and FRAME models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International Journal of Computer Vision,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38(3), 245-261.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Pinheiro J., Liu, C., and Wu, Y. N. (2001) Efficient algorithms for robust estimation in linear mixed-effects models using the multivariate t-distribution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Journal of Computational and Graphical Statistics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 249-276.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Yuille, A. L., Coughlan, J., Wu, Y. N., Zhu, S. C. (2001) Order parameters for detecting target curves in images: when does high level knowledge help?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International Journal of Computer Vision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 41(1/2), 9-33.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isan, P., Doretto, G., Wu, Y. N., Soatto, S. (2001) Dynamic texture recognition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oceedings of Computer Vision and Pattern Recogni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1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Wu, Y. N., Zhu, S. C., and Guo, C. (2002) Statistical modeling of texture sketch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Proceedings of European Conference of Computer Vision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-254.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Zhu, S. C., Guo, C., Wu, Y. N. and Wang, Y. (2002) What are textons?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Proceedings of European Conference of Computer Vision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, 793-807.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Doretto, G., Chiuso, A, Wu, Y. N. and Soatto, S., (2003) Dynamic textures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International Journal of Computer Vision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 51(2), 91-109.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Guo, C., Zhu, S. C., and Wu, Y. N. (2003) Visual learning by integrating descriptive and generative models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International Journal of Computer Vision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. 53(1), 5-29.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Guo, C., Zhu, S. C., and Wu, Y. N. (2003) A mathematical theory of primal sketch and sketchability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Proceedings of International Conference of Computer Vision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8-123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Wu, Y. N., Guo, C. E., Zhu, S. C. (2004) Perceptual scaling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</w:rPr>
              <w:t>Applied Bayesian Modeling and Causal Inference from an Incomplete Data Perspective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, Ed. Gelman and Meng, John Wiley.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BOOK CHAPTER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Guo, C., Wu, Y. N., and Zhu, S. C. (200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tion scaling laws in natural scenes.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Proceedings of 2nd Workshop on Generative Model Based Vision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shington, DC.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m, T. H, Barrera, L. O., Zheng, M., Qu, C., Singer, M. A., Richmand, T. A., Wu, Y. N. N., Green, R. G. and Ren, B. (2005) A High-resolution map of active promoters in the human genome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36, 876-880.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Guo, C., Zhu, S. C. and Wu, Y. N. (2007) Primal sketch: integrating structure and texture. Computer Vision and Image Understanding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, 5-19.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n, R. B. and Wu, Y. N. (2007) A null-space algorithm for overcomplete blind source separation. Computational Statistics and Data Analysis, 51, 5519-5536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.    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u, Y. N., Guo, C. , and Zhu, S. C. (2008) From information scaling to regimes of statistical models. Quarterly of Applied Mathematics, 66, 81-122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.   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heng, M.,  Barrera, L. O., B. Ren, and Wu, Y. N. (2007) ChIP-chip: data, model, and analysis. Biometrics, 63, 787-796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Li, J., Yang. X., Wu, Y. N. and Shoptaw, S. (2007) A random-effect Markov transition model for Poisson-distributed repeated measures with nonignorable missing values. Statistics in Medicine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, 2519-2532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. 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Wu, Y. N., Li, J., Liu, Z., and Zhu, S. C. (2007) Statistical principles in image modeling. Technometrics, </w:t>
            </w:r>
            <w:r>
              <w:rPr>
                <w:rStyle w:val="Textnote"/>
                <w:rFonts w:cs="Times New Roman" w:ascii="Times New Roman" w:hAnsi="Times New Roman"/>
                <w:sz w:val="24"/>
                <w:szCs w:val="24"/>
              </w:rPr>
              <w:t>49, 249-261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.  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ng, Y. Yu, T., Wu, Y. N., Roy, M., Kim, J. and Lee C. (2006), An expectation-maximization algorithm for probabilistic reconstructions of full-length isoforms from splice graphs. Nucleic Acid Research, 34, 3150-3160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  <w:tr>
        <w:trPr>
          <w:trHeight w:val="80" w:hRule="atLeast"/>
        </w:trPr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2"/>
              </w:numPr>
              <w:pBdr>
                <w:bottom w:val="single" w:sz="6" w:space="1" w:color="000000"/>
              </w:pBd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u, Y. N., Si, Z., Fleming, C., and Zhu, S. C. (2007) Deformable template as active basis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Proceedings of International Conference of Computer Vision.   </w:t>
            </w:r>
          </w:p>
          <w:p>
            <w:pPr>
              <w:pStyle w:val="PlainText"/>
              <w:ind w:left="720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ind w:left="720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Since Last Review</w:t>
            </w:r>
          </w:p>
          <w:p>
            <w:pPr>
              <w:pStyle w:val="PlainText"/>
              <w:numPr>
                <w:ilvl w:val="0"/>
                <w:numId w:val="2"/>
              </w:numP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, Z., Gong, H., Wu, Y. N., and Zhu, S. C. (2009) Learning mixed template for object recognition. Proceedings of Computer Vision and Pattern Recognition.  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u, Y. N., Si, Z., Gong, H. and Zhu, S. C. (2010) Learning active basis model for object detection and recognition.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International Journal of Computer Vision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, 198-235. 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, Z., Gong, H., Zhu, S. C., and Wu, Y. N. (2010) Learning active basis models by EM-type algorithms. Statistical Science, 25, 458–475.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, Z. and Wu, Y. N. (2010) Wavelet coding, active basis, and shape script --- a tour in the sparse land. ACM SIGMM International Conference on Multimedia Information Retrieval, Special session on Statistical Modeling and Learning for Multimedia. 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n, R. B.,  Chu, C. H., Lai, T. Y., and Y. N. Wu (2011) Stochastic matching pursuit for Bayesian variable selection. Statistics and Computing, 21, 247-259.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u, W. , Wu, Y. N., and Zhu, S. C. (2011) Image Representation by Active Curves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Proceedings of International Conference of Computer Vision. </w:t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ind w:left="720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RESEARCH ARTICLE </w:t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RESEARCH ARTICLE </w:t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RESEARCH ARTICLE </w:t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RESEARCH ARTICLE </w:t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RESEARCH ARTICLE </w:t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RESEARCH ARTICLE </w:t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RESEARCH ARTICLE </w:t>
            </w:r>
          </w:p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. Work in Progress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6" w:type="dxa"/>
            <w:gridSpan w:val="2"/>
            <w:tcBorders/>
          </w:tcPr>
          <w:p>
            <w:pPr>
              <w:pStyle w:val="PlainTex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ng, Y., Si, Z., and Wu, Y. N (2011) Learning codebooks of deformation templates for sparse image representation. Under review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ESEARCH ARTICL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/>
      <w:bCs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xtnote">
    <w:name w:val="text-no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3:16:00Z</dcterms:created>
  <dc:creator>Yingnian Wu</dc:creator>
  <dc:description/>
  <cp:keywords/>
  <dc:language>en-US</dc:language>
  <cp:lastModifiedBy>user</cp:lastModifiedBy>
  <dcterms:modified xsi:type="dcterms:W3CDTF">2012-01-12T23:27:00Z</dcterms:modified>
  <cp:revision>3</cp:revision>
  <dc:subject/>
  <dc:title>BIBLIOGRAPHY of YINGNIAN WU</dc:title>
</cp:coreProperties>
</file>